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245"/>
      </w:tblGrid>
      <w:tr>
        <w:trPr>
          <w:trHeight w:val="300" w:hRule="atLeast"/>
        </w:trPr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szCs w:val="24"/>
              </w:rPr>
              <w:t xml:space="preserve"> </w:t>
            </w:r>
            <w:r>
              <w:rPr>
                <w:rFonts w:cs="Arial"/>
                <w:b/>
                <w:szCs w:val="24"/>
              </w:rPr>
              <w:t>УТВЕРЖДАЮ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Cs w:val="24"/>
              </w:rPr>
              <w:t xml:space="preserve">                           </w:t>
            </w:r>
            <w:r>
              <w:rPr>
                <w:rFonts w:cs="Arial"/>
                <w:szCs w:val="24"/>
              </w:rPr>
              <w:t>Первый заместитель директора</w:t>
            </w:r>
          </w:p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 капитальному строительству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_______________ А.С. Кесарев</w:t>
            </w:r>
          </w:p>
        </w:tc>
      </w:tr>
      <w:tr>
        <w:trPr>
          <w:trHeight w:val="300" w:hRule="atLeast"/>
        </w:trPr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____» ____________ _______ г.</w:t>
            </w:r>
          </w:p>
        </w:tc>
      </w:tr>
      <w:tr>
        <w:trPr>
          <w:trHeight w:val="300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iCs/>
        </w:rPr>
      </w:pPr>
      <w:r>
        <w:rPr>
          <w:rFonts w:cs="Arial"/>
          <w:b/>
          <w:iCs/>
        </w:rPr>
        <w:t>ТРЕБОВАНИЯ К КОНТРАГЕНТУ</w:t>
      </w:r>
      <w:r>
        <w:rPr/>
        <w:t xml:space="preserve"> </w:t>
      </w:r>
    </w:p>
    <w:p>
      <w:pPr>
        <w:pStyle w:val="Normal"/>
        <w:jc w:val="both"/>
        <w:rPr>
          <w:rFonts w:cs="Arial"/>
          <w:iCs/>
        </w:rPr>
      </w:pPr>
      <w:r>
        <w:rPr>
          <w:sz w:val="21"/>
          <w:szCs w:val="21"/>
        </w:rPr>
        <w:t>Предмет закупки: Котельное оборудование (котлы, пароперегреватели и пр.)</w:t>
      </w:r>
    </w:p>
    <w:p>
      <w:pPr>
        <w:pStyle w:val="Normal"/>
        <w:jc w:val="both"/>
        <w:rPr>
          <w:highlight w:val="yellow"/>
        </w:rPr>
      </w:pPr>
      <w:r>
        <w:rPr>
          <w:rFonts w:eastAsia="Times New Roman"/>
          <w:highlight w:val="yellow"/>
        </w:rPr>
        <w:t xml:space="preserve">      </w:t>
      </w:r>
      <w:r>
        <w:rPr>
          <w:rFonts w:eastAsia="Times New Roman"/>
          <w:iCs/>
          <w:highlight w:val="yellow"/>
        </w:rPr>
        <w:t xml:space="preserve">       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93"/>
        <w:gridCol w:w="3113"/>
        <w:gridCol w:w="1276"/>
        <w:gridCol w:w="2126"/>
      </w:tblGrid>
      <w:tr>
        <w:trPr>
          <w:tblHeader w:val="true"/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Подготовка технического предложения&gt;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Контрагента (Производителя) с возможностью снижения объема закупки после публикации/рассылки ПДО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свободной форме на фирменном бланке с печатью за подписью руководителя от Контрагента (Производителя) или официального представ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27" w:right="57" w:hanging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ие Контрагента (Производителя) с возможностью корректировки ТП по замечаниям Заказчика  не более 3 (трех) раз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свободной форме на фирменном бланке с печатью за подписью руководителя, подтверждающее такую возмо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контрагента с формой договор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й проект Договора и Приложения к н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Контрагента на подготовку не более одного варианта оферты (тех. часть) по каждому ПДО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свободной форме на фирменном бланке с печатью за подписью руководителя, подтверждающее такую возмо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не более одного варианта оферты (тех. часть). 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должен являться производителем, либо официальным торговым домом производител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ое письмо производителя на фирменном бланке с печатью за подписью руководителя от Контрагента, либо Сертификат о полномочиях постоянно действующего дил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27" w:right="57" w:hanging="0"/>
              <w:rPr/>
            </w:pPr>
            <w:r>
              <w:rPr>
                <w:b/>
                <w:sz w:val="20"/>
                <w:szCs w:val="20"/>
              </w:rPr>
              <w:t>&lt;Опыт эксплуатации и сертификация &gt;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 xml:space="preserve">Предоставление референц-листа по наличию опыта поставки и положительной эксплуатации  </w:t>
            </w:r>
            <w:r>
              <w:rPr>
                <w:sz w:val="20"/>
                <w:szCs w:val="20"/>
                <w:u w:val="single"/>
              </w:rPr>
              <w:t>предлагаемого оборудования</w:t>
            </w:r>
            <w:r>
              <w:rPr>
                <w:sz w:val="20"/>
                <w:szCs w:val="20"/>
              </w:rPr>
              <w:t xml:space="preserve"> в течение 3-х последних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ц лист поставок за последние 3 года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 ПДО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27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отсутствия со стороны ОАО «Славнефть-ЯНОС» неурегулированных претензий, предъявленных Контрагенту на момент подачи технического предложения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свободной форме на фирменном бланке с печатью за подписью руководителя от Контрагента / Произ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йствующего сертификата соответствия системы менеджмента качества требованиям ISO 900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ертифик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2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Поставка и гарантийное обслуживание&gt;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ведений об авторизации на поставку, техническое сопровождение продукции на территории РФ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(письмо), адресованный Контрагенту и  выданный Производителем  или официальным представителем Производителя в РФ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20"/>
                <w:szCs w:val="20"/>
              </w:rPr>
              <w:t>Предоставление сведений об аккредитованных сервисных центрах на территории РФ, осуществляющих гарантийное и пос. гарантийное обслуживание предлагаемого Товар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свободной форме на фирменном бланке с печатью за подписью руководителя от Производителя или официального представителя в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 составе  ПДО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усмотрение заказчика)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40" w:after="40"/>
              <w:ind w:left="27" w:right="57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40" w:after="40"/>
              <w:ind w:left="2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Условия выполнения поставки товаров &gt;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1080" w:leader="none"/>
              </w:tabs>
              <w:autoSpaceDE w:val="false"/>
              <w:snapToGrid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Контрагентом (Производителем) Гарантийного срока на Товар  36 месяцев с даты поставки или 24 месяца с даты ввода в эксплуатацию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оснащенности производ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наличии производственных мощ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    на      производстве стенда гидравлических испыта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за подписью руково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ой или привлеченной на договорной основе лаборатории неразрушающих методов контроля и ОТ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за подпис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, свидетельство 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и с областью ттест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я персон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  <w:tr>
        <w:trPr>
          <w:trHeight w:val="19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контрагентом возможности посещения Заказчиком производственной площадки Производителя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в свободной форме на фирменном бланке с печатью за подписью руководителя, подтверждающее такую возмож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составе ПД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b/>
        </w:rPr>
        <w:t xml:space="preserve">Примечание: </w:t>
      </w:r>
      <w:r>
        <w:rPr>
          <w:b/>
          <w:color w:val="000000"/>
        </w:rPr>
        <w:t>В случае невыполнения вышеуказанных требований, ОАО «Славнефть-ЯНОС» оставляет за собой право принять либо отклонить оферту Участника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ициатор закупк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«     »</w:t>
              <w:tab/>
              <w:tab/>
              <w:tab/>
              <w:t>г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Style16">
    <w:name w:val="комментарий"/>
    <w:qFormat/>
    <w:rPr>
      <w:rFonts w:ascii="Arial" w:hAnsi="Arial" w:cs="Arial"/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таблицы"/>
    <w:basedOn w:val="Normal"/>
    <w:qFormat/>
    <w:pPr>
      <w:tabs>
        <w:tab w:val="clear" w:pos="708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rFonts w:eastAsia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07:00Z</dcterms:created>
  <dc:creator>user</dc:creator>
  <dc:description/>
  <dc:language>en-US</dc:language>
  <cp:lastModifiedBy>Советов Евгений Александрович</cp:lastModifiedBy>
  <cp:lastPrinted>2015-10-07T14:48:00Z</cp:lastPrinted>
  <dcterms:modified xsi:type="dcterms:W3CDTF">2016-01-22T07:07:00Z</dcterms:modified>
  <cp:revision>2</cp:revision>
  <dc:subject/>
  <dc:title/>
</cp:coreProperties>
</file>